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center"/>
        <w:textAlignment w:val="auto"/>
        <w:rPr>
          <w:sz w:val="54"/>
          <w:szCs w:val="54"/>
        </w:rPr>
      </w:pPr>
      <w:r>
        <w:rPr>
          <w:sz w:val="54"/>
          <w:szCs w:val="54"/>
        </w:rPr>
        <w:t>关于组织开展中华职业教育社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center"/>
        <w:textAlignment w:val="auto"/>
        <w:rPr>
          <w:sz w:val="54"/>
          <w:szCs w:val="54"/>
        </w:rPr>
      </w:pPr>
      <w:r>
        <w:rPr>
          <w:sz w:val="54"/>
          <w:szCs w:val="54"/>
        </w:rPr>
        <w:t>2023</w:t>
      </w:r>
      <w:r>
        <w:rPr>
          <w:sz w:val="54"/>
          <w:szCs w:val="54"/>
        </w:rPr>
        <w:t>年度规划委托课题的通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各省级中华职业教育社，有关单位、职业院校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为深入贯彻党的二十大精神，落实《中华人民共和国职业教育法》，引导社会各界进一步加强职业教育研究，提升中华职业教育社建言献策水平，推动新时代职业教育理论与实践创新，中华职业教育社特设立年度规划课题。依据《中华职业教育社年度规划课题管理办法》（试行）有关规定，现就中华职业教育社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02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年度规划委托课题申报工作通知如下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一、指导思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以习近平新时代中国特色社会主义思想为指导，全面贯彻习近平总书记致中华职业教育社成立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00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周年贺信精神，坚持问题导向，聚焦职业教育改革发展的热点、难点和痛点，注重探究教育发展规律，注重解决实际问题，注重为党和政府建言献策，推动新时代职业教育理论与实践创新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二、申报类别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课题分为重点和一般两个类别，研究周期为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至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年。申报人须参考中华职业教育社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02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年度规划委托课题指南》所列选题范围，结合个人工作实践和研究方向，自行确定申报课题名称。评审组根据课题申报情况，确定是否设立重大课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三、申报对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面向全国职业院校、高等学校、职业教育研究机构、省级中华职业教育社和各有关单位人员进行申报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.“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职业教育服务区域经济社会发展研究与实践”课题只面向中华职业教育社职业教育促进经济社会发展试验区（示范区）及试验校（示范校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四、组织管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课题按照省部级课题组织和管理，鼓励各单位按照省部级课题对本研究课题进行级别认定。重点课题由中华职业教育社总社直接管理，一般课题由所属地域省级中华职业教育社负责日常管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五、立项数量与资助经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每个课题方向拟立项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0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项左右，其中重点课题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项左右。重点课题给予适当经费支持，一般课题不提供经费。鼓励申报人所在单位给予必要的经费支持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六、申报程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各省级中华职业教育社负责所属地域的课题征集、初审和推荐，每个课题方向推荐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至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个课题，总推荐课题数不超过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0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项。通知相关申报表请在中华职业教育社官网右侧“通知公告”栏中下载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申报推荐截止日期为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4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月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4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日。请各省级中华职业教育社自主确定征集方式和截止时间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3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请各省级中华职业教育社初审后，填写《中华职业教育社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02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年度规划委托课题申报推荐汇总表》，将相关课题申报资料各一份寄送总社，并将申报电子文档打包发送至电子邮箱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zjssyq@qq.com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，邮件主题注明“单位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+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规划课题申报”字样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4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总社一般不接受个人直接申报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七、课题评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课题评审将遵循公平、公正、规范的原则，由各省级中华职业教育社进行初审和推荐，中华职业教育社总社组织专家进行终审，评审结果公示无异议后发文予以立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八、成果使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课题研究成果将作为中华职业教育社建言献策，编撰《中华职业教育发展报告》《中华职业教育发展评价报告》等重要资料来源，一经采用将提供使用证明。特别优秀研究成果将推荐到中文核心期刊《教育与职业》杂志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九、联系方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地   址：北京市东城区安乐林路甲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69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号中华职业教育社研究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联系人：宋以庆   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010-67270238 / 1891087756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电子邮箱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zjssyq@qq.com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请各地方中华职业教育社加强宣传，认真完成初审推荐工作。鼓励各级中华职业教育社结合区域经济社会发展实际，积极开展所属区域的课题研究和建言献策工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特此通知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附件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.202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年度规划委托课题指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hyperlink r:id="rId2" w:tgtFrame="http://zhzjs.org.cn/tzgg/_self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2.2023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年度规划委托课题初审指南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hyperlink r:id="rId3" w:tgtFrame="http://zhzjs.org.cn/tzgg/_blank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3.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中华职业教育社年度规划课题管理办法（试行）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hyperlink r:id="rId4" w:tgtFrame="http://zhzjs.org.cn/tzgg/_blank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4.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中华职业教育社</w:t>
        </w:r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2023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年度规划课题申报书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hyperlink r:id="rId5" w:tgtFrame="http://zhzjs.org.cn/tzgg/_self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5.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职业教育促进经济社会发展试验区（示范区）和试验校（示范校）名单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hyperlink r:id="rId6" w:tgtFrame="http://zhzjs.org.cn/tzgg/_blank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6.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中华职业教育社</w:t>
        </w:r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2023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color w:val="333333"/>
            <w:spacing w:val="0"/>
            <w:sz w:val="27"/>
            <w:szCs w:val="27"/>
            <w:u w:val="none"/>
            <w:shd w:fill="FFFFFF" w:val="clear"/>
          </w:rPr>
          <w:t>年度规划委托课题申报推荐汇总表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righ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中华职业教育社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40"/>
        <w:jc w:val="righ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02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年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月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/>
        <w:ind w:firstLine="480"/>
        <w:jc w:val="left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zjs.org.cn/u/cms/www/202303/161053424vdh.docx" TargetMode="External"/><Relationship Id="rId3" Type="http://schemas.openxmlformats.org/officeDocument/2006/relationships/hyperlink" Target="http://zhzjs.org.cn/llyj/95027.jhtml" TargetMode="External"/><Relationship Id="rId4" Type="http://schemas.openxmlformats.org/officeDocument/2006/relationships/hyperlink" Target="http://zhzjs.org.cn/u/cms/www/202303/141635243jj0.docx" TargetMode="External"/><Relationship Id="rId5" Type="http://schemas.openxmlformats.org/officeDocument/2006/relationships/hyperlink" Target="http://zhzjs.org.cn/u/cms/www/202303/1610554895o5.docx" TargetMode="External"/><Relationship Id="rId6" Type="http://schemas.openxmlformats.org/officeDocument/2006/relationships/hyperlink" Target="http://zhzjs.org.cn/u/cms/www/202303/14163605377t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49:52Z</dcterms:created>
  <dc:creator>Administrator</dc:creator>
  <dc:description/>
  <dc:language>en-US</dc:language>
  <cp:lastModifiedBy>Administrator</cp:lastModifiedBy>
  <dcterms:modified xsi:type="dcterms:W3CDTF">2023-03-20T02:5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E7F83C4F74CFF8EA056AF613B13D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